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пле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Contents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ая  программа</w:t>
      </w:r>
    </w:p>
    <w:p>
      <w:pPr>
        <w:pStyle w:val="Contents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Contents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пленского  сельсовета  Коченевского  района  Новосибирской  области  на  2011-2025  годы</w:t>
      </w:r>
    </w:p>
    <w:p>
      <w:pPr>
        <w:pStyle w:val="Contents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t xml:space="preserve">ст.Дупленская, 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t>2010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комплексной программы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  Дупленского сельсовета  Коченевского  района  Новосибирской  области  на 2011-2025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социально-экономического развития Дупленского  сельсовета  Коченевского  района  Новосибирской  области  на 2011-2025 г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 для  разработк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Совета  депутатов  Дупленского  сельсовета  от  20.10.2007, решение Совета депутатов Дупленского сельсовета от 02.11.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принятия  решения  о разработке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 от  28.10.2010      № 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пленского  сельсовета  Коченевского  района  Новосибирской 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пленского  сельсовета  Коченевского  района  Новосибирской 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состояния населения на основе экономического и социального развития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улучшения качества жизни населения поселения (развитие образования, здравоохранения,  физкультуры и спорта, культуры, улучшения демографической и экологической ситу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и  этапы  реализаци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этап   -  2011 - 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  -  201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 и точки  ро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территории  посел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устойчивого  развития  коммунального  хозяйст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стьянских - фермерских хозяйств, лично- подсобных хозяйст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в учреждениях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1-2025 год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                    12,0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                            23,0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                                2,9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численности  на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 экономически  активного  на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 рабочих  ме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культурного  уровня  на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 улучшение  образовательного  уровня  жителей  муниципального 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борота  розничной  торговли  на  душу  на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 благоустройства  территори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управления реализацией  Программы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управление реализацией Программы осуществляет  глава  администрации Дупле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управление – на  специалиста  администрации  Дупленского  сельсовета,  руководителей  предприятий  и  организаци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Оглавление</w:t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239"/>
      </w:tblGrid>
      <w:tr>
        <w:trPr/>
        <w:tc>
          <w:tcPr>
            <w:tcW w:w="9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6" w:type="dxa"/>
            <w:tcBorders/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1701"/>
            </w:tblGrid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аспорт комплексной  программы  социально-экономического  развития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-2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гла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-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оритетные  направления  социально-экономического  развития  Дупленского сельсовета  на  2011-2025 г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-8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Стартовые  условия  и  оценка  исходной  социально-экономической  ситуации: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-10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ая  характеристика  экономико-географического  поло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мографическая  ситуац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7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ество  и  уровень  жизни  на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равоохране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1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актеристика трудовых ресур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яз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ргов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1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уктура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 Основные  проблемы  социально-экономического  разви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1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.1. Демографические проблем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.2. Проблемы в сфере образов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.3. Проблемы в сфере  культур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.4. Проблемы в сфере  здравоохран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.5. Проблемы развития  жилищно-коммунального  хозяй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 Стратегические  цели   социально-экономического  развития  Дупленского  сельсовета  на  2011-2025 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6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реднесрочный план социально-экономического развития Дупленского  сельсовета  на 2011-2015 г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-2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 Цели  и  задачи  социально-экономического  развития муниципального  образования  в среднесрочной  перспектив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8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 Основные  элементы  механизма  реализации  среднесрочного  плана  социально-экономического  развития муниципального  образов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-20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 Основные  индикаторы  социально-экономического  развития муниципального  образования  на  2008-2010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-21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 Планируемое создание новых и расширение действующих производств в 2011-2015 года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довой план социально-экономического развития Дупленского  сельсовета   на  2011 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2-27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 и  задачи  плана  социально- экономического  развития  Дупленского 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элементы механизма реализации плана социально-экономического развития Дупленского сельсовета на 2011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показатели социально-экономического развития Дупленского сельсовета на 2011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-25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2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ируемое создание новых и расширение действующих производств на территории Дупленского сельсовета на 2011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-27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аспорт Дупленского  сельсовета  Коченевского  района  Новосибирской  области  на  2008-2009 г.г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-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7"/>
        </w:tabs>
        <w:ind w:left="74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2:00Z</dcterms:created>
  <dc:creator>Комп</dc:creator>
  <dc:description/>
  <cp:keywords/>
  <dc:language>en-US</dc:language>
  <cp:lastModifiedBy>Комп</cp:lastModifiedBy>
  <dcterms:modified xsi:type="dcterms:W3CDTF">2011-04-26T02:22:00Z</dcterms:modified>
  <cp:revision>2</cp:revision>
  <dc:subject/>
  <dc:title>Дупленский сельсовет</dc:title>
</cp:coreProperties>
</file>