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  Дупленского сельсовет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невского района Новосибирской области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 год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социально-экономического развития Дупленского сельсовета на 2011 год</w:t>
      </w:r>
    </w:p>
    <w:p>
      <w:pPr>
        <w:pStyle w:val="Normal"/>
        <w:ind w:left="-36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right="-185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 благосостояния жителей</w:t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1.1.Сохранение и укрепление здоровья</w:t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1.2.Рост образовательного и культурного уровня жителей</w:t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1.3.Обеспечение занятости населения</w:t>
      </w:r>
    </w:p>
    <w:p>
      <w:pPr>
        <w:pStyle w:val="Normal"/>
        <w:ind w:left="-36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Муниципальная политика в сфере образовательного уровня</w:t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2.1.Сохранение сети школ и учреждений культуры</w:t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2.2.Компьютиризация школ</w:t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2.3.Открытие детского сада</w:t>
      </w:r>
    </w:p>
    <w:p>
      <w:pPr>
        <w:pStyle w:val="Normal"/>
        <w:ind w:left="-36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Развитие инфраструктуры</w:t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3.1.Организовать жилищно-коммунальное хозяйство</w:t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3.2.Ремонт и содержание дорог</w:t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3.3.Благоустройство территории Дупленского сельсовета</w:t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jc w:val="center"/>
        <w:rPr/>
      </w:pPr>
      <w:r>
        <w:rPr>
          <w:b/>
          <w:sz w:val="28"/>
          <w:szCs w:val="28"/>
        </w:rPr>
        <w:t xml:space="preserve">План строительства и ремонта дорог на территории </w:t>
      </w:r>
    </w:p>
    <w:p>
      <w:pPr>
        <w:pStyle w:val="Normal"/>
        <w:ind w:left="-36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пленского сельсовета на 2011 год</w:t>
      </w:r>
    </w:p>
    <w:p>
      <w:pPr>
        <w:pStyle w:val="Normal"/>
        <w:ind w:left="-360"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552"/>
        <w:gridCol w:w="319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й объем (п.м.)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всего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униципального образования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элементы механизма реализации плана социально-экономического развития Дупленского сельсовета на 2011 год</w:t>
      </w:r>
    </w:p>
    <w:p>
      <w:pPr>
        <w:pStyle w:val="Normal"/>
        <w:ind w:left="-36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2227"/>
        <w:gridCol w:w="2669"/>
        <w:gridCol w:w="2399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Цели и задачи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ланов мероприятий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, тыс.руб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исполнители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Муниципальная политика в сфере образовательного уровня: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1.Сохранение и укрепление образовательного уровн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1.Реконструкция здания школы начальных классов под детский сад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100,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011-2012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администрация,МОУ Дупленская СОШ, управление образования, администрация Коченевского района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  <w:t>Развитие общественной инфраструктур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/>
            </w:pPr>
            <w:r>
              <w:rPr/>
              <w:t>1.Организовать МУП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1.Ремонт скважин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06,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администрация Дупленского сельсовета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2.Ремонт и содержание дорог</w:t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2.Ремонт дорог </w:t>
            </w:r>
          </w:p>
          <w:p>
            <w:pPr>
              <w:pStyle w:val="Normal"/>
              <w:ind w:right="-185" w:hanging="0"/>
              <w:rPr/>
            </w:pPr>
            <w:r>
              <w:rPr/>
              <w:t>(5,5км) на ст.Дупленска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022,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011-2012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Дупленского сельсовета, администрация Коченевского района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3.Освещение улиц</w:t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3.Подготовка проекта освещения улиц и выполнение рабо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800,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011-2012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администрация Дупленского сельсовета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казатели социально-экономического развития Дупленского сельсовета на 2011 год</w:t>
      </w:r>
    </w:p>
    <w:p>
      <w:pPr>
        <w:pStyle w:val="Normal"/>
        <w:ind w:left="-360"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tbl>
      <w:tblPr>
        <w:tblW w:w="1008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1539"/>
        <w:gridCol w:w="3156"/>
      </w:tblGrid>
      <w:tr>
        <w:trPr>
          <w:cantSplit w:val="true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</w:t>
            </w:r>
            <w:r>
              <w:rPr>
                <w:rFonts w:cs="Times New Roman CYR" w:ascii="Times New Roman CYR" w:hAnsi="Times New Roman CYR"/>
              </w:rPr>
              <w:t>Наименование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</w:t>
            </w:r>
          </w:p>
        </w:tc>
      </w:tr>
      <w:tr>
        <w:trPr>
          <w:trHeight w:val="425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исленность населен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чел.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4</w:t>
            </w:r>
            <w:r>
              <w:rPr/>
              <w:t>22</w:t>
            </w:r>
          </w:p>
        </w:tc>
      </w:tr>
      <w:tr>
        <w:trPr>
          <w:trHeight w:val="425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рост + (убыль -) населения с учетом миграции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л.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+</w:t>
            </w:r>
            <w:r>
              <w:rPr/>
              <w:t>10</w:t>
            </w:r>
          </w:p>
        </w:tc>
      </w:tr>
      <w:tr>
        <w:trPr>
          <w:trHeight w:val="425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исло прибывших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л.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</w:t>
            </w:r>
          </w:p>
        </w:tc>
      </w:tr>
      <w:tr>
        <w:trPr>
          <w:trHeight w:val="425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исло выбывших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л.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>
          <w:trHeight w:val="425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здание новых рабочих мес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.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аловой сбор зерновых и зернобобовых культур во всех категориях хозяйств (вес после доработки)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тонн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45</w:t>
            </w:r>
          </w:p>
        </w:tc>
      </w:tr>
      <w:tr>
        <w:trPr>
          <w:trHeight w:val="310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Урожайность зерновых и зернобобовых культур во всех категориях хозяйств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/га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>
          <w:trHeight w:val="310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головье скота  (все категории хозяйств):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tru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</w:t>
            </w:r>
          </w:p>
        </w:tc>
      </w:tr>
      <w:tr>
        <w:trPr>
          <w:trHeight w:val="439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</w:rPr>
              <w:t>крупный рогатый ско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голов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54</w:t>
            </w:r>
          </w:p>
        </w:tc>
      </w:tr>
      <w:tr>
        <w:trPr>
          <w:trHeight w:val="403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в том числе коровы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голов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112</w:t>
            </w:r>
          </w:p>
        </w:tc>
      </w:tr>
      <w:tr>
        <w:trPr>
          <w:trHeight w:val="437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</w:rPr>
              <w:t>свиньи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голов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0.0</w:t>
            </w:r>
            <w:r>
              <w:rPr/>
              <w:t>78</w:t>
            </w:r>
          </w:p>
        </w:tc>
      </w:tr>
      <w:tr>
        <w:trPr>
          <w:trHeight w:val="401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оизводство молока (все категории хозяйств)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тонн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93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нн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,3</w:t>
            </w:r>
          </w:p>
        </w:tc>
      </w:tr>
      <w:tr>
        <w:trPr>
          <w:trHeight w:val="418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рот розничной торговли, включая общественное  питание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лн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б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ind w:hanging="51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</w:tr>
      <w:tr>
        <w:trPr>
          <w:trHeight w:val="418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рот розничной торговли на душу населен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б./чел.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ind w:hanging="51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6872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бственные доходы местного бюджета, всего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лн. руб.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0,48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ровень обеспеченности собственными доходами бюджета на 1 человек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б.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329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тская смертность на 1000 новорожденных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л.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хват работающего населения профилактическими осмотрами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95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хват детей диспансерным наблюдением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98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Удельный вес учеников, обучающихся во 2 смену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приемных сем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.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детей, воспитывающихся в приемных семьях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л.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мма расходов на пособия детям, воспитывающимся в приемных семьях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.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мма расходов на заработную плату приемным родителям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.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детей, находящихся под опекой (попечительством)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л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количество детей, получающих пособие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л.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мма выплачиваемых пособий на содержание детей под опекой (попечительством)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.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граждан, состоящих в очереди на получение социального жиль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л.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вод в эксплуатацию социального  жиль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. м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% </w:t>
            </w:r>
            <w:r>
              <w:rPr>
                <w:rFonts w:cs="Times New Roman CYR" w:ascii="Times New Roman CYR" w:hAnsi="Times New Roman CYR"/>
              </w:rPr>
              <w:t>от общего кол-ва населения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60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аренды муниципального имущества и земли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.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70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еспеченность транспортными средствами общего пользования на 1000 человек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.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195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роительство межпоселенческих автомобильных дорог общего пользован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м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ность населения домашними телефонами  на 100 жителей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.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хват населенных пунктов сетью мобильной   связи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80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Удельный вес освещенных улиц 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% </w:t>
            </w:r>
            <w:r>
              <w:rPr>
                <w:rFonts w:cs="Times New Roman CYR" w:ascii="Times New Roman CYR" w:hAnsi="Times New Roman CYR"/>
              </w:rPr>
              <w:t>от общей протяженности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я учреждений образования, оборудованных: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</w:rPr>
              <w:t>водопроводом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</w:rPr>
              <w:t>горячим водоснабжением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сливной канализацией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я учреждений здравоохранения, оборудованных: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</w:rPr>
              <w:t>водопроводом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</w:rPr>
              <w:t>горячим водоснабжением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сливной канализацией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я жилья, оборудованного: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-  </w:t>
            </w:r>
            <w:r>
              <w:rPr>
                <w:rFonts w:cs="Times New Roman CYR" w:ascii="Times New Roman CYR" w:hAnsi="Times New Roman CYR"/>
              </w:rPr>
              <w:t xml:space="preserve">сетевым газом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опроводом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сливной канализацией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ind w:left="-360" w:right="-185" w:hanging="0"/>
        <w:rPr/>
      </w:pPr>
      <w:r>
        <w:rPr/>
      </w:r>
    </w:p>
    <w:p>
      <w:pPr>
        <w:pStyle w:val="Normal"/>
        <w:ind w:left="-360" w:right="-185" w:hanging="0"/>
        <w:rPr/>
      </w:pPr>
      <w:r>
        <w:rPr/>
      </w:r>
    </w:p>
    <w:p>
      <w:pPr>
        <w:pStyle w:val="Normal"/>
        <w:ind w:left="-360" w:right="-185" w:hanging="0"/>
        <w:rPr/>
      </w:pPr>
      <w:r>
        <w:rPr/>
      </w:r>
    </w:p>
    <w:p>
      <w:pPr>
        <w:pStyle w:val="Normal"/>
        <w:ind w:left="-360" w:right="-185" w:hanging="0"/>
        <w:rPr/>
      </w:pPr>
      <w:r>
        <w:rPr/>
      </w:r>
    </w:p>
    <w:p>
      <w:pPr>
        <w:pStyle w:val="Normal"/>
        <w:ind w:left="-360" w:right="-185" w:hanging="0"/>
        <w:rPr/>
      </w:pPr>
      <w:r>
        <w:rPr/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jc w:val="center"/>
        <w:rPr/>
      </w:pPr>
      <w:r>
        <w:rPr>
          <w:b/>
          <w:sz w:val="28"/>
          <w:szCs w:val="28"/>
        </w:rPr>
        <w:t>Планируемое создание новых и расширение действующих производств на территории Дупленского сельсовета  на 2011 год</w:t>
      </w:r>
    </w:p>
    <w:p>
      <w:pPr>
        <w:pStyle w:val="Normal"/>
        <w:ind w:left="-36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18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4</w:t>
      </w:r>
    </w:p>
    <w:p>
      <w:pPr>
        <w:pStyle w:val="Normal"/>
        <w:ind w:left="-360"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425"/>
        <w:gridCol w:w="1341"/>
        <w:gridCol w:w="2207"/>
        <w:gridCol w:w="1717"/>
      </w:tblGrid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/>
            </w:pPr>
            <w:r>
              <w:rPr/>
              <w:t>Наименование предприятия, предпринимателя, планирующих создание нового, расширение действующего производств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Наименование нового производства, расширение действующег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Количество создаваемых новых рабочих мес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Вид выпускаемой продукции, оказываемых услу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Среднемесячная заработная плата, рублей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Постоянные производства и рабочие места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ИЧА-1УМ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Разлив минеральной воды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Минеральная вод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000,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Временные (сезонные)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работы, общественные работы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Благоустройство территори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Очистка населенных пункт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000,0</w:t>
            </w:r>
          </w:p>
        </w:tc>
      </w:tr>
    </w:tbl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бюджета Дупленского сельсовета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240"/>
      </w:tblGrid>
      <w:tr>
        <w:trPr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казатели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11</w:t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. Доходы бюджета (млн. руб.), вс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963,4</w:t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 том числе  на душу населения,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787,2</w:t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. Собственные доходы бюджета, тыс.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05</w:t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 том числе:</w:t>
            </w:r>
          </w:p>
          <w:p>
            <w:pPr>
              <w:pStyle w:val="TextBodyIndent"/>
              <w:ind w:hanging="0"/>
              <w:rPr/>
            </w:pPr>
            <w:r>
              <w:rPr/>
              <w:t>- земельный нал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 налоги на доходы физических ли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57</w:t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 налог на имущество физических ли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 доходы от имущества, сдаваемого в арен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-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-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 том числе  на душу населения,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55</w:t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. Расходы бюджета, тыс. руб., вс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963,4</w:t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 том числе  на душу населения,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787,2</w:t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. Дефицит (-), профицит (+) бюджета, тыс.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-360" w:right="-185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5:04:00Z</dcterms:created>
  <dc:creator>Комп</dc:creator>
  <dc:description/>
  <cp:keywords/>
  <dc:language>en-US</dc:language>
  <cp:lastModifiedBy>Комп</cp:lastModifiedBy>
  <cp:lastPrinted>2011-04-11T13:04:00Z</cp:lastPrinted>
  <dcterms:modified xsi:type="dcterms:W3CDTF">2011-04-21T08:00:00Z</dcterms:modified>
  <cp:revision>5</cp:revision>
  <dc:subject/>
  <dc:title>П Л А Н</dc:title>
</cp:coreProperties>
</file>